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№  8  к решению Совета                                                                                                                        сельского поселения Верхоторский                                                                                                                                   сельсовет  муниципального района                                                                                                                                   Ишимбайский район Республики  Башкортостан                                                                                                              №  18/90   от « 26 »   декабря  </w:t>
      </w:r>
      <w:r>
        <w:rPr/>
        <w:t>2016 года</w:t>
      </w:r>
    </w:p>
    <w:tbl>
      <w:tblPr>
        <w:tblW w:w="10598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88"/>
        <w:gridCol w:w="1041"/>
        <w:gridCol w:w="1491"/>
        <w:gridCol w:w="1431"/>
        <w:gridCol w:w="61"/>
      </w:tblGrid>
      <w:tr>
        <w:trPr>
          <w:trHeight w:val="1200" w:hRule="atLeast"/>
        </w:trPr>
        <w:tc>
          <w:tcPr>
            <w:tcW w:w="10537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ределение бюджетных ассигнований на плановый период 2018 и 2019 годов по целевым статьям (муниципальным программам сельского поселения Верхоторский сельсовет муниципального района Ишимбайский район Республики Башкортостан и непрограммным направлениям деятельности), группам видов расходов классификации расходов бюджетов  Российской Федерации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1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 руб.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8 год</w:t>
            </w:r>
          </w:p>
        </w:tc>
        <w:tc>
          <w:tcPr>
            <w:tcW w:w="1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9 год</w:t>
            </w:r>
          </w:p>
        </w:tc>
      </w:tr>
      <w:tr>
        <w:trPr>
          <w:trHeight w:val="561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4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30 1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38 3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едомственная классификация бюджетов муниципальных образова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30 1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38 3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се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30 1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38 3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916 0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040 0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916 0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040 0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916 0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040 0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Глава муниципального образова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99 0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99 0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511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9999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3 0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7 0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земельных и имущественных отношений в муниципальном районе Ишимбайский район Республики Башкортостан на 2017-2022 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Проведение работ по землеустройству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033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транспортной инфраструктуры в муниципальном районе Ишимбайский район Республики Башкортостан на  2017-2022годы"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сельского хозяйства в муниципальном районе Ишимбайский район Республики Башкортостан на  2014-2020годы"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сельского хозяйства в муниципальном районе Ишимбайский район Республики Башкортостан на  2014-2020годы"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межбюджетные трансферты на финансирование мероприятий по благоустройству территорий населенных пунктов, коммунальному хозяйству, обеспечению мер пожарной безопасности и осуществлению дорожной деятельности в границах сельских поселе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74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Модернизация и реформирование жилищно-коммунального хозяйства муниципального района Ишимбайский район Республики Башкортостан на период 2017-2022г.г.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6 1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4 3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плексная программа развития коммунальной инфраструктуры муниципального района Ишимбайский район  Республики Башкортостан на 2014-2016 годы и на период до 2020 года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6 1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4 3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плексная программа развития коммунальной инфраструктуры муниципального района Ишимбайский район  Республики Башкортостан на 2014-2016 годы и на период до 2020 года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6 1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4 3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роприятия по благоустройству территорий населенных пункт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060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6 1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4 3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межбюджетные трансферты на финансирование мероприятий по благоустройству территорий населенных пунктов, коммунальному хозяйству, обеспечению мер пожарной безопасности и осуществлению дорожной деятельности в границах сельских поселе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74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7-2022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88 0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4 0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88 0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4 0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88 0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4 0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ворцы и дома культуры, другие учреждения культур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88 0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4 0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7-2022 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74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Снижение рисков и смягчение последствий чрезвычайных ситуаций природного и техногенного характера в муниципальном районе Ишимбайский район Республики Б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роприятия по развитию инфраструктуры объектов противопожарной служб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24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30 1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38 3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30 100.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38 300.00</w:t>
            </w:r>
          </w:p>
        </w:tc>
      </w:tr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7:57:00Z</dcterms:created>
  <dc:creator>ФУ Администрации ГО г. Кумертау РБ</dc:creator>
  <dc:description/>
  <cp:keywords/>
  <dc:language>en-US</dc:language>
  <cp:lastModifiedBy>1</cp:lastModifiedBy>
  <cp:lastPrinted>2016-12-23T15:43:00Z</cp:lastPrinted>
  <dcterms:modified xsi:type="dcterms:W3CDTF">2016-12-23T10:53:00Z</dcterms:modified>
  <cp:revision>13</cp:revision>
  <dc:subject/>
  <dc:title>Распределение бюджетных ассигнований городского округа город Кумертау Республики Башкортостан на плановый период 2017 и 2018 годов по целевым статьям (муниципальным программам и непрограммным направлениям деятельности), группам видов расходов классификац</dc:title>
</cp:coreProperties>
</file>