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0  к решению Совета                                                                                                                        сельского поселения Верхоторский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         Ишимбайский район Республики  Башкортостан                                                                                                              №  18/90   от « 26 </w:t>
      </w:r>
      <w:r>
        <w:rPr/>
        <w:t>»   декабря 2016 года</w:t>
      </w:r>
    </w:p>
    <w:tbl>
      <w:tblPr>
        <w:tblW w:w="10518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900"/>
        <w:gridCol w:w="851"/>
        <w:gridCol w:w="1701"/>
        <w:gridCol w:w="709"/>
        <w:gridCol w:w="1439"/>
        <w:gridCol w:w="1439"/>
      </w:tblGrid>
      <w:tr>
        <w:trPr>
          <w:trHeight w:val="638" w:hRule="atLeast"/>
        </w:trPr>
        <w:tc>
          <w:tcPr>
            <w:tcW w:w="1051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 сельского  поселения  Верхоторский сельсовет  муниципального района  Ишимбайский район Республики Башкортостан                                                                           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693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руб.)</w:t>
            </w:r>
          </w:p>
        </w:tc>
      </w:tr>
      <w:tr>
        <w:trPr>
          <w:trHeight w:val="398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-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253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4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7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5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5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8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8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6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6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6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5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5:00Z</dcterms:created>
  <dc:creator>ФУ Администрации ГО г. Кумертау РБ</dc:creator>
  <dc:description/>
  <cp:keywords/>
  <dc:language>en-US</dc:language>
  <cp:lastModifiedBy>1</cp:lastModifiedBy>
  <cp:lastPrinted>2016-12-23T16:03:00Z</cp:lastPrinted>
  <dcterms:modified xsi:type="dcterms:W3CDTF">2016-12-23T11:13:00Z</dcterms:modified>
  <cp:revision>12</cp:revision>
  <dc:subject/>
  <dc:title>Ведомственная структура расходов бюджета городского округа город Кумертау Республики Башкортостан на плановый период 2017 и 2018 годов</dc:title>
</cp:coreProperties>
</file>