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7  к решению Совета                                                                                                                        сельского поселения Верхоторский                                                                                                                                   сельсовет  муниципального района                                                                                                                                   Ишимбайский район Республики  Башкортостан                                                                                                              №  18/90   от « 26</w:t>
      </w:r>
      <w:r>
        <w:rPr/>
        <w:t>»   декабря 2016 года</w:t>
      </w:r>
    </w:p>
    <w:tbl>
      <w:tblPr>
        <w:tblW w:w="10537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7"/>
        <w:gridCol w:w="1169"/>
        <w:gridCol w:w="451"/>
        <w:gridCol w:w="900"/>
        <w:gridCol w:w="1620"/>
      </w:tblGrid>
      <w:tr>
        <w:trPr>
          <w:trHeight w:val="1200" w:hRule="atLeast"/>
        </w:trPr>
        <w:tc>
          <w:tcPr>
            <w:tcW w:w="1053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ение расходов бюджета  сельского поселения  Верхоторский сельсовет  муниципального района  Ишимбайский район Республики Башкортостан на 2017 год по целевым статьям (муниципальным программам и непрограммным направлениям деятельности)  и видам  расходов  функциональной классификации расходов бюджетов Российской Федерации</w:t>
            </w:r>
          </w:p>
        </w:tc>
      </w:tr>
      <w:tr>
        <w:trPr>
          <w:trHeight w:val="300" w:hRule="atLeast"/>
        </w:trPr>
        <w:tc>
          <w:tcPr>
            <w:tcW w:w="7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руб.)</w:t>
            </w:r>
          </w:p>
        </w:tc>
      </w:tr>
      <w:tr>
        <w:trPr>
          <w:trHeight w:val="300" w:hRule="atLeast"/>
        </w:trPr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7 год</w:t>
            </w:r>
          </w:p>
        </w:tc>
      </w:tr>
      <w:tr>
        <w:trPr>
          <w:trHeight w:val="561" w:hRule="atLeast"/>
        </w:trPr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17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едомственная классификация бюджетов муниципальных образов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17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17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793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793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793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Глава муниципального образ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ублики Башкортостан на 2017-2022 годы"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роведение работ по землеустрой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транспортной инфраструктуры в муниципальном районе Ишимбайский район Республики Башкортостан на  2017-2022годы""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Модернизация и реформирование жилищно-коммунального хозяйства муниципального района Ишимбайский район Республики Башкортостан на период 2017-2022г.г."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4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4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4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благоустройству территорий населенных пунк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0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0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0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ворцы и дома культуры, другие учреждения культур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0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рактера в муниципальном районе Ишимбайский район Республики Б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развитию инфраструктуры объектов противопожарной служб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17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17 000.00</w:t>
            </w:r>
          </w:p>
        </w:tc>
      </w:tr>
      <w:tr>
        <w:trPr>
          <w:trHeight w:val="232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10:00Z</dcterms:created>
  <dc:creator>ФУ Администрации ГО г. Кумертау РБ</dc:creator>
  <dc:description/>
  <cp:keywords/>
  <dc:language>en-US</dc:language>
  <cp:lastModifiedBy>1</cp:lastModifiedBy>
  <cp:lastPrinted>2016-12-23T15:41:00Z</cp:lastPrinted>
  <dcterms:modified xsi:type="dcterms:W3CDTF">2016-12-23T10:42:00Z</dcterms:modified>
  <cp:revision>10</cp:revision>
  <dc:subject/>
  <dc:title>Распределение бюджетных ассигнований городского округа город Кумертау Республики Башкортостан на 2016 год по целевым статьям (муниципальным программам и непрограммным направлениям деятельности), группам видов расходов классификации расходов бюджетов</dc:title>
</cp:coreProperties>
</file>