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7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900"/>
        <w:gridCol w:w="1980"/>
        <w:gridCol w:w="720"/>
        <w:gridCol w:w="1620"/>
      </w:tblGrid>
      <w:tr>
        <w:trPr>
          <w:trHeight w:val="1200" w:hRule="atLeast"/>
        </w:trPr>
        <w:tc>
          <w:tcPr>
            <w:tcW w:w="1035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5 к решению Совета                                                                                                                                   сельского поселения Верхоторский                                                                                                                                    сельсовет  муниципального района                                                                                                                          Ишимбайский район  Республики Башкортостан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/90   от        « 26  »      декабря 2016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ение расходов бюджета сельского поселения Верхоторский сельсовет муниципального района Ишимбайский район  Республики Башкортостан на 2017 год по разделам, подразделам, целевым статьям и видам расходов функциональной классификации                     расходов бюджетов  Российской Федерации</w:t>
            </w:r>
          </w:p>
        </w:tc>
      </w:tr>
      <w:tr>
        <w:trPr>
          <w:trHeight w:val="300" w:hRule="atLeast"/>
        </w:trPr>
        <w:tc>
          <w:tcPr>
            <w:tcW w:w="80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руб.)</w:t>
            </w:r>
          </w:p>
        </w:tc>
      </w:tr>
      <w:tr>
        <w:trPr>
          <w:trHeight w:val="300" w:hRule="atLeast"/>
        </w:trPr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зП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7 год</w:t>
            </w:r>
          </w:p>
        </w:tc>
      </w:tr>
      <w:tr>
        <w:trPr>
          <w:trHeight w:val="561" w:hRule="atLeast"/>
        </w:trPr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917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72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7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4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21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е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е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1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81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84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7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63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63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5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8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5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5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5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99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е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е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3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Снижение рисков и смягчение последствий чрезвычайных ситуаций природного и техногенного характера в муниципальном районе Ишимбайский район Республики 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развитию инфраструктуры объектов противопожар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 0 16 2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транспортной инфраструктуры в муниципальном районе Ишимбайский район Республики Башкортостан на  2017-2022годы"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сельского хозяйства в муниципальном районе Ишимбайский район Республики Башкортостан на  2014-2020годы"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 0 04 7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земельных и имущественных отношений в муниципальном районе Ишимбайский район Республики Башкортостан на 2017-2022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Проведение работ по земле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2 0 02 03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4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Модернизация и реформирование жилищно-коммунального хозяйства муниципального района Ишимбайский район Республики Башкортостан на период 2017-2022г.г.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оприятия по благоустройству территорий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6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4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Модернизация и реформирование жилищно-коммунального хозяйства муниципального района Ишимбайский район Республики Башкортостан на период 2017-2022г.г.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плексная программа развития коммунальной инфраструктуры муниципального района Ишимбайский район  Республики Башкортостан на 2014-2016 годы и на период до 2020 год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 и осуществлению дорожной деятельности в граница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 0 05 7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7-2022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 "Развитие культуры и сохранение культурного наследия в муниципальном районе Ишимбайский район Республики Башкортостан на 2014-2018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ворцы и дома культуры, другие учрежден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8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8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Фонд оплаты труда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8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2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2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 0 08 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2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9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7-2022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Управление муниципальными финансами в муниципальном районе Ишимбайский район Республики Башкортостан на 2014-2016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 0 12 7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 000.00</w:t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рамма"Развитие муниципальной службы в муниципальном районе Ишимбайский район Республики Башкортостан на 2014-2016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Разв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е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И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1 0 01 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Б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Муниципальн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П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22:00Z</dcterms:created>
  <dc:creator>ФУ Администрации ГО г. Кумертау РБ</dc:creator>
  <dc:description/>
  <cp:keywords/>
  <dc:language>en-US</dc:language>
  <cp:lastModifiedBy>1</cp:lastModifiedBy>
  <cp:lastPrinted>2016-12-23T15:30:00Z</cp:lastPrinted>
  <dcterms:modified xsi:type="dcterms:W3CDTF">2016-12-23T10:34:00Z</dcterms:modified>
  <cp:revision>14</cp:revision>
  <dc:subject/>
  <dc:title>Распределение бюджетных ассигнований городского округа город Кумертау Республики Башкортостан на 2016 год по разделам, подразделам, целевым статьям (муниципальным программам и непрограммным направлениям деятельности), группам видов расходов классификации</dc:title>
</cp:coreProperties>
</file>